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И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НОГО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ВЛЕННЯ,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Viele Jugendliche träumen davon, um populär zu werden, durch Radio oder durch Fernsehen. Es gibt                natürlich auch andere Wege. Was mei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n Sie </w:t>
      </w:r>
      <w:r>
        <w:rPr>
          <w:rFonts w:cs="Times New Roman" w:ascii="Times New Roman" w:hAnsi="Times New Roman"/>
          <w:sz w:val="24"/>
          <w:szCs w:val="24"/>
        </w:rPr>
        <w:t xml:space="preserve"> dazu? Was ist für </w:t>
      </w:r>
      <w:r>
        <w:rPr>
          <w:rFonts w:cs="Times New Roman" w:ascii="Times New Roman" w:hAnsi="Times New Roman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sz w:val="24"/>
          <w:szCs w:val="24"/>
        </w:rPr>
        <w:t xml:space="preserve"> im Leben wichtig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Man sagt: „Gesundheit ist nicht alles, aber ohne Gesundheit ist alles nichts“. Was machen Sie, um sich vor einer Krankheit zu hüten? Wie sorgen Sie für Ihre Gesundheit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pielt der Computer wichtige Rolle in Ihrem Leben? Haben Sie einen Internet - Zugang und eigen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– Mail – Adresse? Wie benutzen Sie das Internet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ie feiert man Ostern in Ihrer Familie? Welche traditionellen Speisen werden an diesem Tag zubereitet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u Ihnen sind die Gäste aus Deutschland gekommen. Präsentieren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 Ihre Heimatstad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Bald haben Sie Geburtstag. Wie werden Sie diesen Tag feiern? Wen werden Sie einladen? Beschreiben Sie Ihre Geburtstagspa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zählen Sie Ihrem  Brieffreund über Ihre Heimat. Was empfehlen Sie i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in der Ukraine zu besu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as gefällt Ihnen in Ihrer Schule? Was gefällt Ihnen nicht? Was könnte man besser machen? Begründen Sie Ihre Meinung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Warum braucht jeder Mensch Erholung? Welche Erholung bevorzugen Sie ? Warum? Was bedeutet sich „passiv“ oder „aktiv“ erholen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Das Buch ist das beste Geschenk. Sind Sie damit einverstanden? Oder sind Sie anderer Meinung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Gibt es ideale Menschen? Haben Sie schon solche in Ihrer Klasse? Sind Sie positiv? Begründen Sie Ihre Meinun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Für eine Reise ist jede Jahreszeit günstig. Die Hauptsache – man macht es gern. Erzählen Sie über solche Rei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Wie finden Sie die Mode von heute? Tragen Sie immer was modisch ist? Warum? Was gehört zu Ihrer Garderobe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Welche</w:t>
      </w:r>
      <w:r>
        <w:rPr>
          <w:rFonts w:cs="Times New Roman" w:ascii="Times New Roman" w:hAnsi="Times New Roman"/>
          <w:sz w:val="24"/>
          <w:szCs w:val="24"/>
          <w:lang w:val="de-DE"/>
        </w:rPr>
        <w:t>s Wetter</w:t>
      </w:r>
      <w:r>
        <w:rPr>
          <w:rFonts w:cs="Times New Roman" w:ascii="Times New Roman" w:hAnsi="Times New Roman"/>
          <w:sz w:val="24"/>
          <w:szCs w:val="24"/>
        </w:rPr>
        <w:t xml:space="preserve"> gefällt Ihnen am besten? Warum? Kann das Wetter irgendwie auf die Menschen wirken? Welche Jahreszeit ist Ihre Lieblingsjahreszeit? Warum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Wer kocht in </w:t>
      </w:r>
      <w:r>
        <w:rPr>
          <w:rFonts w:cs="Times New Roman" w:ascii="Times New Roman" w:hAnsi="Times New Roman"/>
          <w:sz w:val="24"/>
          <w:szCs w:val="24"/>
          <w:lang w:val="de-DE"/>
        </w:rPr>
        <w:t>Ihrer</w:t>
      </w:r>
      <w:r>
        <w:rPr>
          <w:rFonts w:cs="Times New Roman" w:ascii="Times New Roman" w:hAnsi="Times New Roman"/>
          <w:sz w:val="24"/>
          <w:szCs w:val="24"/>
        </w:rPr>
        <w:t xml:space="preserve"> Familie gern? Welche Gerichte m</w:t>
      </w:r>
      <w:r>
        <w:rPr>
          <w:rFonts w:cs="Times New Roman" w:ascii="Times New Roman" w:hAnsi="Times New Roman"/>
          <w:sz w:val="24"/>
          <w:szCs w:val="24"/>
          <w:lang w:val="de-DE"/>
        </w:rPr>
        <w:t>ögen Sie</w:t>
      </w:r>
      <w:r>
        <w:rPr>
          <w:rFonts w:cs="Times New Roman" w:ascii="Times New Roman" w:hAnsi="Times New Roman"/>
          <w:sz w:val="24"/>
          <w:szCs w:val="24"/>
        </w:rPr>
        <w:t xml:space="preserve">, welche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mögen Sie </w:t>
      </w:r>
      <w:r>
        <w:rPr>
          <w:rFonts w:cs="Times New Roman" w:ascii="Times New Roman" w:hAnsi="Times New Roman"/>
          <w:sz w:val="24"/>
          <w:szCs w:val="24"/>
        </w:rPr>
        <w:t>nicht? Warum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Man sagt, Deutschland ist eine Reise wert. Warum? Was gibt es dort interessantes? Was möchten Sie in erster Linie sehen, wenn Sie z.B. eine Möglichkeit hätten, dieses Land zu besuch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Welche Pflichte hast du zu Hause? Was machst du gern? Was machst 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t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n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9</w:t>
      </w:r>
      <w:r>
        <w:rPr>
          <w:rFonts w:cs="Times New Roman" w:ascii="Times New Roman" w:hAnsi="Times New Roman"/>
          <w:sz w:val="24"/>
          <w:szCs w:val="24"/>
        </w:rPr>
        <w:t>.Was macht der Mensch, wenn er krank ist? Warum werden die Menschen   oft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nk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0. Was versteht man unter dem Begriff „die richtige Freundschaft“ in der heutigenZeit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Existiert sie überhaupt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Äußern Sie Ihre Meinung dazu.</w:t>
      </w:r>
    </w:p>
    <w:sectPr>
      <w:type w:val="nextPage"/>
      <w:pgSz w:w="11906" w:h="16838"/>
      <w:pgMar w:left="907" w:right="70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04:00Z</dcterms:created>
  <dc:creator>Микитин</dc:creator>
  <dc:description/>
  <cp:keywords/>
  <dc:language>en-US</dc:language>
  <cp:lastModifiedBy>admin</cp:lastModifiedBy>
  <dcterms:modified xsi:type="dcterms:W3CDTF">2012-11-06T18:52:00Z</dcterms:modified>
  <cp:revision>11</cp:revision>
  <dc:subject/>
  <dc:title/>
</cp:coreProperties>
</file>